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Mente sana en cuerpo sano.</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lang w:val="es-ES_tradnl"/>
        </w:rPr>
      </w:pPr>
      <w:r>
        <w:rPr>
          <w:lang w:val="es-ES_trad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Zamierzeniem poniższej lekcji jest powtórzenie części ciała i wyrażeń opisujących wygląd zewnętrzny oraz nauka struktur pozwalających na rekomendowanie, dawanie opinii i rad. Uczniowie nauczą się również słownictwa opisującego zdrowy i niezdrowy styl życia.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 xml:space="preserve">describir el aspecto físico y las partes del cuerpo, dar </w:t>
        <w:br/>
        <w:t>consejos y hacer recomendaciones, dar la opinión, hacer valoraciones</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t xml:space="preserve">las partes del cuerpo humano, adjetivos para describir </w:t>
        <w:br/>
        <w:t>el físico</w:t>
      </w:r>
    </w:p>
    <w:p>
      <w:pPr>
        <w:pStyle w:val="Normal"/>
        <w:tabs>
          <w:tab w:val="clear" w:pos="708"/>
          <w:tab w:val="left" w:pos="3119" w:leader="none"/>
        </w:tabs>
        <w:ind w:left="3119" w:hanging="3119"/>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 xml:space="preserve">perífrasis de obligación: deber, tener que, hay que + </w:t>
        <w:br/>
        <w:t>infinitivo, estructuras para dar la opinión y hacer valoraciones: creo que es..., me parece que es... + przymiotnik + bezokolicznik, contraste ser/estar: es bueno/malo, está bien/mal</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Las Meninas” según varios pintores hispano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fichas 22</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colectivo, heurístico, activ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colectivo, en grupos, individual, en pareja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Duración:</w:t>
        <w:tab/>
        <w:t>45 minuto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rPr>
          <w:rFonts w:ascii="Palatino Linotype" w:hAnsi="Palatino Linotype" w:cs="Palatino Linotype"/>
          <w:color w:val="FF3300"/>
          <w:sz w:val="24"/>
          <w:szCs w:val="24"/>
          <w:lang w:val="es-ES_tradnl"/>
        </w:rPr>
      </w:pPr>
      <w:r>
        <w:rPr>
          <w:rFonts w:cs="Palatino Linotype" w:ascii="Palatino Linotype" w:hAnsi="Palatino Linotype"/>
          <w:color w:val="FF3300"/>
          <w:sz w:val="24"/>
          <w:szCs w:val="24"/>
          <w:lang w:val="es-ES_tradnl"/>
        </w:rPr>
        <w:t>PARTE INICIAL</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Saluda a tus alumnos.</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Juega con tus alumnos haciendo gimnasia. Tú dices los nombres de las partes del cuerpo y tus alumnos las muestran tocando. Luego uno de tus alumnos puede dirigir el juego.</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7</w:t>
      </w:r>
      <w:r>
        <w:rPr>
          <w:rFonts w:cs="Palatino Linotype" w:ascii="Palatino Linotype" w:hAnsi="Palatino Linotype"/>
          <w:sz w:val="24"/>
          <w:szCs w:val="24"/>
          <w:lang w:val="es-ES_tradnl"/>
        </w:rPr>
        <w:t xml:space="preserve"> – divide tu clase en grupos de tres o cuatro personas. En estos grupos tienen que observar las imágenes y escribir una pequeña descripción de cada una de estas personas. Luego corregid las descripciones en la clase abierta.</w:t>
      </w:r>
    </w:p>
    <w:p>
      <w:pPr>
        <w:pStyle w:val="Normal"/>
        <w:spacing w:before="240" w:after="200"/>
        <w:rPr/>
      </w:pPr>
      <w:r>
        <w:rPr>
          <w:rFonts w:cs="Palatino Linotype" w:ascii="Palatino Linotype" w:hAnsi="Palatino Linotype"/>
          <w:color w:val="FF3300"/>
          <w:sz w:val="24"/>
          <w:szCs w:val="24"/>
          <w:lang w:val="es-ES_tradnl"/>
        </w:rPr>
        <w:t>PARTE PRINCIPAL</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8</w:t>
      </w:r>
      <w:r>
        <w:rPr>
          <w:rFonts w:cs="Palatino Linotype" w:ascii="Palatino Linotype" w:hAnsi="Palatino Linotype"/>
          <w:sz w:val="24"/>
          <w:szCs w:val="24"/>
          <w:lang w:val="es-ES_tradnl"/>
        </w:rPr>
        <w:t xml:space="preserve"> – pon las audiciones dos veces. Durante la escucha sobre la infanta Margarita vista por tres pintores tus alumnos tienen que decidir de qué versión se habla en cada pista. Una de las versiones es del pintor español Diego Velázquez – “Las Meninas”. Explica a tus alumnos quién fue, en qué época vivió y qué pintó. Pídeles que busquen en casa quiénes fueron Fernando Botero y Pablo Picasso – los autores de los cuadros que presentan las otras versiones de este personaje histórico.</w:t>
      </w:r>
    </w:p>
    <w:p>
      <w:pPr>
        <w:pStyle w:val="Normal"/>
        <w:spacing w:before="0" w:after="0"/>
        <w:ind w:firstLine="426"/>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Respuestas: 1b; 2c; 3a</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Explica a tus alumnos los objetivos de la clase.</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9</w:t>
      </w:r>
      <w:r>
        <w:rPr>
          <w:rFonts w:cs="Palatino Linotype" w:ascii="Palatino Linotype" w:hAnsi="Palatino Linotype"/>
          <w:sz w:val="24"/>
          <w:szCs w:val="24"/>
          <w:lang w:val="es-ES_tradnl"/>
        </w:rPr>
        <w:t xml:space="preserve"> – los alumnos unen las expresiones relacionadas con el estilo de vida saludable con las imágenes correspondientes. Después muestra a tus alumnos fichas 22 y juntos aprended este nuevo vocabulario.</w:t>
      </w:r>
    </w:p>
    <w:p>
      <w:pPr>
        <w:pStyle w:val="Normal"/>
        <w:spacing w:before="240" w:after="200"/>
        <w:jc w:val="both"/>
        <w:rPr/>
      </w:pPr>
      <w:r>
        <w:rPr>
          <w:rFonts w:cs="Palatino Linotype" w:ascii="Palatino Linotype" w:hAnsi="Palatino Linotype"/>
          <w:color w:val="FF3300"/>
          <w:sz w:val="24"/>
          <w:szCs w:val="24"/>
          <w:lang w:val="es-ES_tradnl"/>
        </w:rPr>
        <w:t>PARTE PRÁCTICA Y FIN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0</w:t>
      </w:r>
      <w:r>
        <w:rPr>
          <w:rFonts w:cs="Palatino Linotype" w:ascii="Palatino Linotype" w:hAnsi="Palatino Linotype"/>
          <w:sz w:val="24"/>
          <w:szCs w:val="24"/>
          <w:lang w:val="es-ES_tradnl"/>
        </w:rPr>
        <w:t xml:space="preserve"> – pon a tus alumnos la audición solo una vez preguntando de qué trata. En la clase abierta discutid sobre el tema de esta grabación. Después los alumnos leen las recomendaciones del médico para llevar una vida sana. Explica a tus alumnos el uso y el significado de las expresiones para dar consejos y hacer recomendaciones puestas en el cuadro verde de la página 71. Pídeles también que digan qué actividades es mejor evitar usando estas estructuras.</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11</w:t>
      </w:r>
      <w:r>
        <w:rPr>
          <w:rFonts w:cs="Palatino Linotype" w:ascii="Palatino Linotype" w:hAnsi="Palatino Linotype"/>
          <w:sz w:val="24"/>
          <w:szCs w:val="24"/>
          <w:lang w:val="es-ES_tradnl"/>
        </w:rPr>
        <w:t xml:space="preserve"> – cada alumno individualmente escoge actividades que hay que hacer y que no se debe hacer para llevar una vida sana y intercambia sus ideas con su compañero de mesa. Después discutid en la clase abierta.</w:t>
      </w:r>
    </w:p>
    <w:p>
      <w:pPr>
        <w:pStyle w:val="Normal"/>
        <w:numPr>
          <w:ilvl w:val="0"/>
          <w:numId w:val="1"/>
        </w:numPr>
        <w:spacing w:before="0" w:after="0"/>
        <w:ind w:left="426" w:hanging="360"/>
        <w:jc w:val="both"/>
        <w:rPr/>
      </w:pPr>
      <w:r>
        <w:rPr>
          <w:rFonts w:cs="Palatino Linotype" w:ascii="Palatino Linotype" w:hAnsi="Palatino Linotype"/>
          <w:sz w:val="24"/>
          <w:szCs w:val="24"/>
          <w:lang w:val="es-ES_tradnl"/>
        </w:rPr>
        <w:t>DEBERES: cuaderno de ejercicios 10/76; 12-15/77-78.</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7</w:t>
      <w:tab/>
      <w:tab/>
      <w:t>Módulo 4 Lección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 w</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9:35:00Z</dcterms:created>
  <dc:creator>Admin</dc:creator>
  <dc:description/>
  <cp:keywords/>
  <dc:language>en-US</dc:language>
  <cp:lastModifiedBy>Admin</cp:lastModifiedBy>
  <dcterms:modified xsi:type="dcterms:W3CDTF">2016-02-24T22:14:00Z</dcterms:modified>
  <cp:revision>6</cp:revision>
  <dc:subject/>
  <dc:title/>
</cp:coreProperties>
</file>